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640570024"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1783284218"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2105559681"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331262193"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1286040573"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29101978"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